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广东省高等学校科技创新（重点）项目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***”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推荐验收专家名单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：                          申请日期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685"/>
        <w:gridCol w:w="2330"/>
        <w:gridCol w:w="1661"/>
        <w:gridCol w:w="1661"/>
      </w:tblGrid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务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职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专业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人：                        联系电话：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9:00Z</dcterms:created>
  <dc:creator>田兴国</dc:creator>
  <dc:description/>
  <cp:keywords/>
  <dc:language>en-US</dc:language>
  <cp:lastModifiedBy>쓠ೌ咄ཛྷ䎜ೆ䓬ೆ</cp:lastModifiedBy>
  <dcterms:modified xsi:type="dcterms:W3CDTF">2014-10-08T09:34:00Z</dcterms:modified>
  <cp:revision>2</cp:revision>
  <dc:subject/>
  <dc:title/>
</cp:coreProperties>
</file>